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ind w:left="708" w:hanging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sz w:val="22"/>
              </w:rPr>
              <w:t>Instytucje i źródła prawa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2"/>
              </w:rPr>
              <w:t>I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Dr hab. L.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hab. Lidia Brodowski, prof. UE, dr hab. Dagmara Kuźniar, prof. UR, 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Marcisz-Dynia – wykład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* </w:t>
      </w:r>
      <w:r>
        <w:rPr>
          <w:rFonts w:cs="Corbel" w:ascii="Corbel" w:hAnsi="Corbel"/>
          <w:i/>
          <w:szCs w:val="24"/>
        </w:rPr>
        <w:t>-</w:t>
      </w:r>
      <w:r>
        <w:rPr>
          <w:rFonts w:cs="Corbel" w:ascii="Corbel" w:hAnsi="Corbel"/>
          <w:b w:val="false"/>
          <w:i/>
          <w:szCs w:val="24"/>
        </w:rPr>
        <w:t>opcjonalni</w:t>
      </w:r>
      <w:r>
        <w:rPr>
          <w:rFonts w:cs="Corbel" w:ascii="Corbel" w:hAnsi="Corbel"/>
          <w:b w:val="false"/>
          <w:szCs w:val="24"/>
        </w:rPr>
        <w:t>e,</w:t>
      </w:r>
      <w:r>
        <w:rPr>
          <w:rFonts w:cs="Corbel" w:ascii="Corbel" w:hAnsi="Corbel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Sposób zaliczenia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>wykłady – egzamin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ćwiczenia -  zaliczenie na ocenę</w:t>
      </w:r>
    </w:p>
    <w:p>
      <w:pPr>
        <w:pStyle w:val="Akapitzlist"/>
        <w:spacing w:lineRule="auto" w:line="240" w:before="0" w:after="0"/>
        <w:contextualSpacing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Forma zaliczenia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orbel" w:hAnsi="Corbel" w:eastAsia="Cambria" w:cs="Corbel"/>
        </w:rPr>
      </w:pPr>
      <w:r>
        <w:rPr>
          <w:rFonts w:cs="Corbel" w:ascii="Corbel" w:hAnsi="Corbel"/>
        </w:rPr>
        <w:t>wykłady – egzamin pisemny testowy</w:t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ćwiczenia – kolokwium pisemne w formie testu</w:t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43"/>
      </w:tblGrid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C1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eastAsia="Corbel" w:cs="Corbel" w:ascii="Corbel" w:hAnsi="Corbel"/>
                <w:bCs/>
                <w:spacing w:val="-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Przedstawienie historii integracji europejskiej na podstawie wybranych traktatów o charakterze założycielskim, modyfikującym i akcesyj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Omówienie charakteru prawnego Wspólnoty Europejskiej oraz Unii Europejskiej na podstawie wybranego orzecznictwa Trybunału Sprawiedliwości Unii Europejskiej.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Wskazanie różnic pomiędzy prawem UE a prawem międzynarodowym.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4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Omówienie celów UE i podziału kompetencji pomiędzy Unię Europejską a państwa członkowskie UE.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5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Omówienie przebiegu procesów zmiany traktatów założycielskich, przystąpienia i wystąpienia z UE.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6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Omówienie wartości na których opiera się Unia Europejska (art. 2 TUE) oraz konsekwencji naruszenia tych wartości (procedura z art. 7 TUE).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7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Charakterystyka obywatelstwa UE i możliwości stowarzyszania się z UE.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8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Omówienie działalności instytucji Unii Europejskiej ze szczególnym uwzględnieniem ich roli w tworzeniu i stosowaniu prawa UE.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9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 xml:space="preserve">Charakterystyka poszczególnych procesów decyzyjnych odnoszących się do tworzeniu aktów prawa o charakterze prawodawczym i nieprawodawczym (zwykła procedura prawodawcza i specjalna procedura prawodawcza).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10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</w:rPr>
              <w:t>Przedstawienie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  <w:lang w:eastAsia="pl-PL"/>
              </w:rPr>
              <w:t xml:space="preserve">procedury zawierania umów międzynarodowych w UE. 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11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Charakterystyka systemu prawnego Wspólnej Polityki Zagranicznej i Bezpieczeństwa oraz Przestrzeni Wolności, Bezpieczeństwa i Sprawiedliwości (ze szczególnym uwzględnieniem roli Stałego Komitetu Współpracy Operacyjnej w zakresie Bezpieczeństwa Wewnętrznego – COSI oraz parlamentów narodowych państw członkowski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1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Przedstawienie zasad stosowania prawa UE na płaszczyźnie krajowej (wybrane zagadnieni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C1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Charakterystyka elementów sądowej kontroli przestrzegania prawa w UE: postępowanie przeciwko państwu członkowskiemu o naruszenie zobowiązania ciążącego na nim na mocy traktatów, skarga na nieważność aktu prawa pochodnego, skarga na bezczynność instytucji, skarga odszkodowawcza.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cs="Corbel" w:ascii="Corbel" w:hAnsi="Corbel"/>
                <w:b/>
                <w:szCs w:val="24"/>
              </w:rPr>
              <w:t>EK (efekt uczenia się)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szCs w:val="24"/>
              </w:rPr>
              <w:t>Treść efektu uczenia się zdefiniowanego dla przedmiot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/>
                <w:vertAlign w:val="superscript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jaśnia jaką rolę spełnia prawo Unii Europejskiej oraz jakie jest miejsce tego prawa w porządku ustrojowym Rzeczypospolitej Pol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kazuje różnice pomiędzy prawem Unii Europejskiej a prawem międzynarodow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identyfikuje główne instytucje Unii Europejskiej oraz potrafi wskazać ich rolę w procesie decyzyj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arakteryzuje zagadnienia poszczególnych działów prawa Unii Europejskiej oraz potrafi formułować własne wnio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efiniuje podstawowe pojęcia związane z prawem UE oraz posiada wiedzę o źródłach tego prawa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skazać poglądy najważniejszych przedstawicieli doktryny polskiej z zakresu prawa europejski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skazać wybrane orzecznictwo Trybunału Konstytucyjnego w Polsce dotyczące problematyki prawa Unii Europej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dokładnie przeanalizować orzecznictwo Trybunału Sprawiedliwości Unii Europejskiej, orientuje się w aktualnej  linii orzeczniczej TS UE oraz potrafi przygotować pracę pisemną, wystąpienie ustne i prezentacje multimedialn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4, K_U05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ia stan faktyczny w świetle odpowiednich regulacji prawa Unii Europejskiej oraz wybranego orzecznictwa Trybunału Sprawiedliwości 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9, K_U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jętność dokonywania subsumpcji przez studenta oraz oszacowania i praktycznego wykorzystania czasu na realizację określonego zada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9, 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prowadza samodzielne wnioski na podstawie analizy traktatów założycielskich, prawa pochodnego oraz judykatury i doktryny, uczestnicząc w dyskusji potrafi merytorycznie argumentowa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9, K_U1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5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daje starannej analizie działania instytucji unijnych oraz potrafi wskazać rolę parlamentów narodowych państw członkowskich na proces decyzyjny w 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ejmuje się analizy uwarunkowań wynikających z członkostwa Polski w Unii Europejskiej, wykazuje aktywność i gotowość do podejmowania wyzwań zawod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7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chowuje otwartość w dyskusji nad aktualnymi wydarzeniami na arenie Unii Europejskiej oraz posługuje się posiadaną wiedz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, K_K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śledzi procesy decyzyjne zachodzące w Unii Europej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K05, K_K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43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54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33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Ogólna charakterystyka wewnętrznej struktury organizacji międzynarodowych, zadań realizowanych przez poszczególne organy i instytucje, sposobu ich powoływania oraz statusu wchodzących w ich skład osób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4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(1 godz.)</w:t>
            </w:r>
          </w:p>
        </w:tc>
      </w:tr>
      <w:tr>
        <w:trPr>
          <w:trHeight w:val="27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rzedstawienie najważniejszych założeń i zasad, na których opiera się działalność instytucji UE, w tym zasady kompetencji powierzonych, zasady subsydiarności, proporcjonalności, autonomii instytucjonalnej oraz równowagi instytucjonalnej; omówienie mechanizmów zabezpieczających przed ingerencją instytucji UE w sprawy należące do kompetencji wewnętrznej państw członkowski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4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(1 godz.)</w:t>
            </w:r>
          </w:p>
        </w:tc>
      </w:tr>
      <w:tr>
        <w:trPr>
          <w:trHeight w:val="30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Charakterystyka Parlamentu Europejskiego, jego składu osobowego i statusu członków, sposobu powoływania deputowanych, struktury wewnętrznej, organizacji pracy, trybu podejmowania decyzji, realizowanych funkcji i z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4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(1 godz.)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Charakterystyka Rady Europejskiej, jej składu osobowego i statusu członków, struktury wewnętrznej oraz organizacji pracy, realizowanych funkcji i zadań, a także roli w wyznaczaniu kierunków i tempa procesów integracyjnych w Europ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4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(1 godz.)</w:t>
            </w:r>
          </w:p>
        </w:tc>
      </w:tr>
      <w:tr>
        <w:trPr>
          <w:trHeight w:val="2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Charakterystyka Komisji Europejskiej, sposobu jej powoływania, składu osobowego i statusu członków, zakresu przywilejów i immunitetów posiadanych przez poszczególnych komisarzy, struktury wewnętrznej oraz organizacji pracy Komisji, a także realizowanych funkcji i zadań ze szczególnym uwzględnieniem kontroli przestrzegania prawa UE przez państwa członkowsk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4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(1 godz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4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2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>Charakterystyka Rady UE, sposobu jej powoływania, składu osobowego i statusu członków, struktury wewnętrznej oraz organizacji pracy, a także realizowanych funkcji i zadań ze szczególnym uwzględnieniem roli w procesie prawodawczym w 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54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(1 godz.)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2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eastAsia="Cambria" w:cs="Corbel" w:ascii="Corbel" w:hAnsi="Corbel"/>
              </w:rPr>
              <w:t>Charakterystyka Trybunału Sprawiedliwości UE, sposobu powoływania sędziów oraz rzeczników generalnych, posiadanych przywilejów oraz immunitetów, a także składów i właściwości poszczególnych izb Trybunału. Omówienie przebiegu najważniejszych postępowań przez Trybunałem Sprawiedliwości, w tym postępowania w sprawie naruszenia przez państwo członkowskie zobowiązań traktatowych, postępowania w sprawie stwierdzenia nieważności aktu prawa UE oraz postępowania związanego z udzielaniem odpowiedzi na pytania prejudycjalne kierowane przez sądy państw członkowsk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54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(2 godz.)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2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Charakterystyka Trybunału Obrachunkowego, jego składu osobowego oraz zadań związanych z kontrolą rachunków dochodów i wydatków UE oraz poświadczaniem wiarygodności dokumentów. Omówienie najważniejszych międzynarodowych standardów kontroli przyjmowanych w praktyce działalności Trybun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54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(1 godz.)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2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Charakterystyka Europejskiego Banku Centralnego, jego genezy oraz organów decyzyjnych, roli w zakresie utrzymania stabilności cen i ustalania polityki gospodarczej i pieniężnej UE. Przedstawienie najważniejszych mechanizmów służących zagwarantowaniu niezależności instytucjonalnej, prawnej, funkcjonalnej oraz operacyjnej Bank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54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(1 godz.)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2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ojęcie prawa UE i jego źródeł, różnice między prawem UE a prawem międzynarodowym publicznym i prawem krajowym, miejsce prawa UE w krajowym porządku praw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54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(2 godz.)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20" w:hanging="0"/>
              <w:contextualSpacing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Charakterystyka prawa pierwotnego UE, przedstawienie przedmiotowego zakresu traktatów założycielskich, rewizyjnych oraz akcesyjnych,  procedury ich zawierania oraz warunków wejścia w życie; przedstawienie roli zasad ogólnych w procesie tworzenia i stosowania prawa UE oraz konsekwencji ich naruszenia; omówienie miejsca i znaczenia Karty Praw Podstawowych w systemie prawa pierwotnego 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54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(2 godz.)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2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rzedstawienie miejsca umów międzynarodowych w systemie źródeł prawa UE, sposobu ich zawierania oraz klasyfikacji; ustalenie zakresu związania państw członkowskich umowami zawartymi przez UE oraz skutków ich naruszenia; mechanizmy i sposoby weryfikacji zgodności zawieranych umów międzynarodowych z traktatami założycielski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54"/>
              <w:contextualSpacing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(2 godz.)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2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Charakterystyka prawa pochodnego UE: aktów prawodawczych, delegowanych oraz wykonawczych. Omówienie form, w jakich tworzone są akty prawa pochodnego oraz procedury ich stanowienia. Przedstawienie mechanizmów badania zgodności oraz skutków stwierdzenia niezgodności aktów prawa pochodnego UE z prawem pierwot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54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(2 godz.) </w:t>
            </w:r>
          </w:p>
        </w:tc>
      </w:tr>
      <w:tr>
        <w:trPr>
          <w:trHeight w:val="25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80" w:leader="none"/>
              </w:tabs>
              <w:autoSpaceDE w:val="false"/>
              <w:spacing w:lineRule="auto" w:line="240" w:before="0" w:after="0"/>
              <w:ind w:left="360" w:hanging="54"/>
              <w:contextualSpacing/>
              <w:jc w:val="both"/>
              <w:rPr>
                <w:rFonts w:ascii="Corbel" w:hAnsi="Corbel" w:eastAsia="Cambria" w:cs="Corbel"/>
                <w:b/>
                <w:b/>
              </w:rPr>
            </w:pPr>
            <w:r>
              <w:rPr>
                <w:rFonts w:eastAsia="Cambria" w:cs="Corbel" w:ascii="Corbel" w:hAnsi="Corbel"/>
                <w:b/>
              </w:rPr>
              <w:tab/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b/>
                <w:b/>
              </w:rPr>
            </w:pPr>
            <w:r>
              <w:rPr>
                <w:rFonts w:eastAsia="Cambria" w:cs="Corbel" w:ascii="Corbel" w:hAnsi="Corbel"/>
                <w:b/>
              </w:rPr>
              <w:t>godz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43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>
          <w:trHeight w:val="81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Zagadnienia wprowadzające. Zapoznanie z podstawową terminologią związaną z prawem Unii Europejskiej oraz wyjaśnienie podstawowych założeń przedmio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1 godz.)</w:t>
            </w:r>
          </w:p>
        </w:tc>
      </w:tr>
      <w:tr>
        <w:trPr>
          <w:trHeight w:val="57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Zarys historii integracji europejskiej – od Traktatów rzymskich do Traktatu z Lizbo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1 godz.)</w:t>
            </w:r>
          </w:p>
        </w:tc>
      </w:tr>
      <w:tr>
        <w:trPr>
          <w:trHeight w:val="5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Cele oraz zadania UE. Podstawy prawne funkcjonowania U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1 godz.)</w:t>
            </w:r>
          </w:p>
        </w:tc>
      </w:tr>
      <w:tr>
        <w:trPr>
          <w:trHeight w:val="13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eastAsia="Corbel" w:cs="Corbel" w:ascii="Corbel" w:hAnsi="Corbel"/>
                <w:lang w:eastAsia="pl-PL"/>
              </w:rPr>
              <w:t xml:space="preserve">       </w:t>
            </w:r>
            <w:r>
              <w:rPr>
                <w:rFonts w:eastAsia="Cambria" w:cs="Corbel" w:ascii="Corbel" w:hAnsi="Corbel"/>
                <w:lang w:eastAsia="pl-PL"/>
              </w:rPr>
              <w:t xml:space="preserve">Zakres czasowy i terytorialny obowiązywania traktatów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Struktura UE po reformie lizbońskiej. Konsekwencje członkostwa państwa w UE (przystąpienie do UE, wystąpienie z UE, wykluczenie państwa z UE, teoretyczne możliwości rozwiązania UE, zawieszenie praw państwa członkowskiego w UE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1 godz.)</w:t>
            </w:r>
          </w:p>
        </w:tc>
      </w:tr>
      <w:tr>
        <w:trPr>
          <w:trHeight w:val="10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Podział na kompetencje UE i kompetencje państw członkowskich. Zasada pomocniczości i proporcjonalności oraz wartości na których opiera się Unia (art. 2 TUE) i ochrona praw podstawowych. Obywatelstwo UE. Konsekwencje naruszenia tych wartości (art. 7 TUE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1 godz.)</w:t>
            </w:r>
          </w:p>
        </w:tc>
      </w:tr>
      <w:tr>
        <w:trPr>
          <w:trHeight w:val="55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Wspólna Polityka Zagraniczna i Bezpieczeństwa oraz Przestrzeń Wolności, Bezpieczeństwa i Sprawiedliwośc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1 godz.)</w:t>
            </w:r>
          </w:p>
        </w:tc>
      </w:tr>
      <w:tr>
        <w:trPr>
          <w:trHeight w:val="87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Wprowadzenie do systemu instytucjonalnego UE oraz struktura tego systemu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Parlament Europejski, Komisja Europejsk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1 godz.)</w:t>
            </w:r>
          </w:p>
        </w:tc>
      </w:tr>
      <w:tr>
        <w:trPr>
          <w:trHeight w:val="7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Rada Europejska, Rada UE (wraz ze skrótowym przedstawieniem podstawowych priorytetów jakie stały przed Polską w ramach Prezydencji w UE w 2011 r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1 godz.)</w:t>
            </w:r>
          </w:p>
        </w:tc>
      </w:tr>
      <w:tr>
        <w:trPr>
          <w:trHeight w:val="5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Trybunał Sprawiedliwości UE (Trybunał Sprawiedliwości, Sąd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</w:t>
            </w:r>
          </w:p>
        </w:tc>
      </w:tr>
      <w:tr>
        <w:trPr>
          <w:trHeight w:val="7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Trybunał Obrachunkowy i instytucje finansowe (Europejski Bank Centralny oraz Europejski System Banków Centralnych, Europejski Bank Inwestycyjny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1 godz.)</w:t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Status prawny funkcjonariuszy 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>(1 godz.)</w:t>
            </w:r>
          </w:p>
        </w:tc>
      </w:tr>
      <w:tr>
        <w:trPr>
          <w:trHeight w:val="16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Źródła Prawa UE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Prawo pierwotne – Traktaty założycielskie, traktaty akcesyjne, traktat reformujące, ogólne zasady prawa i prawo zwyczajowe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Prawo pochodne – akty prawodawcze i nieprawodawcze oraz akty prawa pochodnego o charakterze niewiążącym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Umowy międzynarodowe w systemie prawnym U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3 godz.)</w:t>
            </w:r>
          </w:p>
        </w:tc>
      </w:tr>
      <w:tr>
        <w:trPr>
          <w:trHeight w:val="54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Tworzenie prawa w UE na przykładzie wybranego aktu prawodawczego UE (dyrektywa, rozporządzenie, dyrektyw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1 godz.)</w:t>
            </w:r>
          </w:p>
        </w:tc>
      </w:tr>
      <w:tr>
        <w:trPr>
          <w:trHeight w:val="6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Zasady stosowania prawa UE na płaszczyźnie krajowej – zasada pierwszeństwa i zasada skutku bezpośredni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</w:t>
            </w:r>
          </w:p>
        </w:tc>
      </w:tr>
      <w:tr>
        <w:trPr>
          <w:trHeight w:val="608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45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b/>
                <w:b/>
                <w:lang w:eastAsia="pl-PL"/>
              </w:rPr>
            </w:pPr>
            <w:r>
              <w:rPr>
                <w:rFonts w:eastAsia="Cambria" w:cs="Corbel" w:ascii="Corbel" w:hAnsi="Corbel"/>
                <w:b/>
                <w:lang w:eastAsia="pl-PL"/>
              </w:rPr>
              <w:tab/>
              <w:t>su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b/>
                <w:b/>
                <w:lang w:eastAsia="pl-PL"/>
              </w:rPr>
            </w:pPr>
            <w:r>
              <w:rPr>
                <w:rFonts w:eastAsia="Cambria" w:cs="Corbel" w:ascii="Corbel" w:hAnsi="Corbel"/>
                <w:b/>
                <w:lang w:eastAsia="pl-PL"/>
              </w:rPr>
              <w:t>18 godz.</w:t>
            </w:r>
          </w:p>
        </w:tc>
      </w:tr>
    </w:tbl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wykład informacyjny, wykład problemowy, ćwiczenia audytoryjne, metody kształcenia na odległość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 ćw</w:t>
            </w:r>
          </w:p>
        </w:tc>
      </w:tr>
      <w:tr>
        <w:trPr>
          <w:trHeight w:val="17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</w:rPr>
            </w:pPr>
            <w:r>
              <w:rPr>
                <w:rFonts w:eastAsia="Cambria" w:cs="Corbel" w:ascii="Corbel" w:hAnsi="Corbel"/>
                <w:b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student podchodzący do egzaminu wypełnia test wielokrotnego wyboru składający się z 20 pytań. W ramach testu obowiązuje następująca skala ocen z uwzględnieniem punktacji: bdb – 20-19 pkt, plus db – 18-17 pkt, db – 16-15 pkt, plus dst – 14-13 pkt, dst – 12-11 pkt, poniżej 11 pkt – ndst. Przewidywany termin egzaminu – początek sesji zimowej. Czas trwania egzaminu 20 min.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Test wielokrotnego wyboru oznacza iż jedna lub kilka odpowiedzi jest prawidłowych. Za nieprawidłową odpowiedź na pytanie student otrzymuje 0 punktów, za prawidłową odpowiedź – 1 punkt. Nie ma punktów cząstkowych oraz punktów ujemnych. W każdym pytaniu przynajmniej 1 odpowiedź jest prawidło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709" w:hanging="709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Instytucje i prawo Unii Europejskiej. Podręcznik dla kierunków prawa, zarządzania i administracji, </w:t>
            </w:r>
            <w:r>
              <w:rPr>
                <w:rFonts w:cs="Corbel" w:ascii="Corbel" w:hAnsi="Corbel"/>
                <w:iCs/>
              </w:rPr>
              <w:t>J. Barcz, M. Górka, A. Wyrozumska,  Warszawa 2020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709" w:hanging="709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</w:rPr>
              <w:t>Prawo Instytucjonalne Unii Europejskiej, M. Kenig – Witkowska (red.), A. Łazowski, R. Ostryhański, Warszawa 2019.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auto" w:line="240" w:before="0" w:after="0"/>
              <w:ind w:left="709" w:hanging="709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wo Unii Europejskiej z uwzględnieniem Traktatu z Lizbony, A. Kuś (red.), Lublin 2010 (oraz wydania nowsze)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Wprowadzenie do prawa Wspólnot Europejskich (Unii Europejskiej), Andrzej Wróbel (red.), Zakamycze 2004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Integracja europejska , Elżbieta Dynia, Warszawa 2006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lang w:eastAsia="pl-PL"/>
                </w:rPr>
                <w:t xml:space="preserve">Unia Europejska: podręcznik akademicki dla studentów nauk humanistycznych. T. 1, Geneza, system, prawo, Witold M. Góralski (red.) </w:t>
              </w:r>
            </w:hyperlink>
            <w:r>
              <w:rPr>
                <w:rFonts w:eastAsia="Times New Roman" w:cs="Corbel" w:ascii="Corbel" w:hAnsi="Corbel"/>
                <w:lang w:eastAsia="pl-PL"/>
              </w:rPr>
              <w:t>Warszawa 2007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hyperlink r:id="rId3">
              <w:r>
                <w:rPr>
                  <w:rStyle w:val="InternetLink"/>
                  <w:rFonts w:eastAsia="Times New Roman" w:cs="Corbel" w:ascii="Corbel" w:hAnsi="Corbel"/>
                  <w:lang w:eastAsia="pl-PL"/>
                </w:rPr>
                <w:t xml:space="preserve">Unia Europejska: podręcznik akademicki dla studentów nauk humanistycznych  T. 2, Gospodarka, polityka, współpraca, Witold M. Góralski (red.), </w:t>
              </w:r>
            </w:hyperlink>
            <w:r>
              <w:rPr>
                <w:rFonts w:eastAsia="Times New Roman" w:cs="Corbel" w:ascii="Corbel" w:hAnsi="Corbel"/>
                <w:lang w:eastAsia="pl-PL"/>
              </w:rPr>
              <w:t>Warszawa 2007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Meritum Unia Europejska. Prawo instytucjonalne i gospodarcze, A. Łazowski (red.), Warszawa 2007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Prawo UE – zagadnienia systemowe oraz prawo materialne i polityki, Jan Barcz (red.), Warszawa 2006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Ochrona praw podstawowych w Unii Europejskiej, J. Barcz (red.), Warszawa 2008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Ochrona praw człowieka w Rzeczypospolitej Polskiej na tle standardów europejskich, K. Machowska, Lublin 2009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rzyszłość Unii Europejskiej. Aspekty polityczne, ekonomiczne i cywilizacyjne, M., Malinowski, S. Musiał, Gdańsk 2009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Doświadczenia prawne pierwszych lat członkostwa Polski w Unii Europejskiej, S. Biernat (red.), S. Dudzik (red.), Warszawa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Instytucje i prawo Unii Europejskiej: podręcznik dla kierunków zarządzania i administracji, J. Barcz, M. Górka, A. Wyrozumska, Warszawa 2010 (wyd. 2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Ochrona uprawnień wynikających z prawa Unii Europejskiej w postępowaniach krajowych, N. Półtorak, Warszawa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Traktat ustanawiający Wspólnotę Europejską: komentarz, A. Wróbel – redaktor całości. Poszczególne tomy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- T.1. Art. 1-60 – pod red. D. Miąsika, N.Półtorak, Kraków 200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- T.2, (Art. 61-188) – pod red. K. Kowalik-Bańczyk, M. Szwarc-Kuczer,  Kraków 20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 T.3, (Art. 189-314) – pod red. D. Kornobis-Romanowskiej, J. Łacny, Warszawa – Kraków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Stosowanie Prawa Unii Europejskiej przez sądy T.1., A. Wróbel (red.), Warszawa 2010 (wyd. 2.)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Stosowanie Prawa Unii Europejskiej przez sądy. T.2, Zasady, orzecznictwo, piśmiennictwo, M. Szwarc-Kuczer (red.), Warszawa 2007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Ustrój Unii Europejskiej. Tom 1, J. Barcz (red.), Warszawa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Ustrój Unii Europejskiej. Tom 2, J. Barcz (red.), Warszawa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Unijny obowiązek odmowy zastosowania przez sąd krajowy ustawy niezgodnej z dyrektywą Unii Europejskiej, P. Brzeziński, Warszawa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Wybory do Parlamentu Europejskiego. Prawne, polityczne i społeczne aspekty wyborów, A. Sokala (red.), B. Michalak(red.),, A. Frydrych (red.),  R. Zych (red.), Toruń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olska w strukturach Unii Europejskiej. Doświadczenia - oczekiwania – wyzwania, M. Marczewska-Rytko, Lublin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Implementacja unijnej polityki regionalnej w Polsce, J. Szafran, Lublin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Teksty prawne Unii Europejskiej. Opracowanie treściowe i redakcyjne oraz zasady ich publikacji, A. Malinowski, Warszawa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odstawy prawa Unii Europejskiej z uwzględnieniem Traktatu z Lizbon: zarys wykładu, J. Galster (red.), Toruń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onadnarodowość w systemie politycznym Unii Europejskiej, J. Ruszkowski, Warszawa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W stronę europejskiego demos? Polskie wybory do Parlamentu Europejskiego w 2009 roku w perspektywie porównawczej, J. Kucharczyk (red.), A. Łada, Warszawa 2010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o Gospodarcze Unii Europejskiej, J. Barcz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a człowieka w Unii Europejskiej (po Traktacie Lizbońskim), J. Sozański, Poznań 2011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o integracji w Europie. Konstytucja dla Europy, Z. Brodecki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o Unii Europejskiej z uwzględnieniem Traktatu z Lizbony, J. Barcik, A. Wentkowska, Warszawa 2011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o europejskie, M. Ahlt, M. Szpunar, Warszawa 2011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Umowy międzynarodowe Unii Europejskiej po Traktacie z Lizbony, J. Sozański, Poznań 2011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Sprawiedliwość Unii Europejskiej, A. Sikora, Warszawa 2011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Traktat o funkcjonowaniu Unii Europejskiej. Tom I. Komentarz LEX, D. Miąsik (red.) 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Traktat o funkcjonowaniu Unii Europejskiej. Tom II. Komentarz LEX, D. Miąsik (red.) 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Traktat o funkcjonowaniu Unii Europejskiej. Tom III. Komentarz LEX, D. Miąsik (red.) 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Integracja europejska w świetle Traktatu z Lizbony. Aspekty ekonomiczne,  J. Barcz, E. Kawecka – Wyrzykowska, K. Michałowska –Gorywoda, Warszawa 2012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Role międzynarodowe Unii Europejskiej. Aspekty teoretyczne, A. Antczak, Warszawa 2012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Europejskie prawo karne, A.  Grzelak (red.), M. Królikowski (red.), A. Sakowicz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o materialne Unii Europejskiej. Vademecum, A. Zawidzka – Łojek, R. Grzeszczak, Warszawa 2012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709" w:hanging="709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Wskazane przez prowadzących artykuły naukowe i popularnonaukow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 xml:space="preserve">Teksty źródłowe i zbiory dokumentów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Traktat z Lizbony zmieniający Traktat o Unii Europejskiej i Traktat ustanawiający Wspólnotę Europejską podpisany w Lizbonie dnia 13 grudnia 2007 r., Dz. Urz. UE 2007 C 306, s. 1 i n. oraz wersje skonsolidowane TUE i TFUE, Dz. Urz. UE 2010 C 83 s. 1 i n. z 30 marca 2010 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ybrane orzecznictwo Trybunału Sprawiedliwości UE oraz Trybunału Konstytucyjnego w Polsce wskazane przez prowadzącego wykłady oraz ćwiczenia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decimal"/>
      <w:lvlText w:val="%1"/>
      <w:lvlJc w:val="left"/>
      <w:pPr>
        <w:tabs>
          <w:tab w:val="num" w:pos="0"/>
        </w:tabs>
        <w:ind w:left="366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endRequest(&apos;wo2_dowyp_ajax.p&apos;,&apos;&apos;,&apos;&amp;id_dok=734893&amp;pnw=wo2_uwyp.p&apos;);" TargetMode="External"/><Relationship Id="rId3" Type="http://schemas.openxmlformats.org/officeDocument/2006/relationships/hyperlink" Target="javascript:sendRequest(&apos;wo2_dowyp_ajax.p&apos;,&apos;&apos;,&apos;&amp;id_dok=734893&amp;pnw=wo2_uwyp.p&apos;);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9:00Z</dcterms:created>
  <dc:creator>User</dc:creator>
  <dc:description/>
  <cp:keywords/>
  <dc:language>en-US</dc:language>
  <cp:lastModifiedBy>Admin</cp:lastModifiedBy>
  <cp:lastPrinted>2019-02-06T14:12:00Z</cp:lastPrinted>
  <dcterms:modified xsi:type="dcterms:W3CDTF">2021-08-23T06:31:00Z</dcterms:modified>
  <cp:revision>9</cp:revision>
  <dc:subject/>
  <dc:title/>
</cp:coreProperties>
</file>